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átedra:</w:t>
      </w:r>
      <w:r>
        <w:rPr>
          <w:rFonts w:cs="Arial" w:ascii="Arial" w:hAnsi="Arial"/>
          <w:b/>
          <w:bCs/>
          <w:sz w:val="22"/>
          <w:szCs w:val="22"/>
        </w:rPr>
        <w:t xml:space="preserve"> ADMINISTRACION  FINANCIERA DE EMPRESAS  II</w:t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DMINISTRACION DEL RIESGO</w:t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</w:t>
      </w:r>
    </w:p>
    <w:p>
      <w:pPr>
        <w:pStyle w:val="Textosinformato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single"/>
        </w:rPr>
        <w:t>PRACTICO Nº 4</w:t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BJETIVOS: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osinformato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strar como el riesgo afecta los distintos aspectos relacionados con una decisión de financiamiento.</w:t>
      </w:r>
    </w:p>
    <w:p>
      <w:pPr>
        <w:pStyle w:val="Textosinformato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xtosinformato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COMPRA DEL LOCAL</w:t>
      </w:r>
    </w:p>
    <w:p>
      <w:pPr>
        <w:pStyle w:val="Textosinformato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xtosinformato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ubén García es un pequeño empresario de nuestro medio. Hace 15 años instaló un negocio de barrio dedicado a proveer de alimentos y artículos varios– típicos de ese tipo de negocios- a las familias de su zona de influencia. Trabajando con su esposa e hijos, su dedicación, honestidad y gentileza le han dado el aprecio y lealtad de sus clientes. En base al ahorro, ha consolidado su negocio. Ha recibido recientemente una oferta de compra, por $150.000.</w:t>
      </w:r>
    </w:p>
    <w:p>
      <w:pPr>
        <w:pStyle w:val="Textosinformato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sinformato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ima su Flujo Neto de Fondos, por año, de acuerdo a la siguiente distribución:</w:t>
      </w:r>
    </w:p>
    <w:p>
      <w:pPr>
        <w:pStyle w:val="Textosinformato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sinformato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656" w:type="dxa"/>
        <w:jc w:val="left"/>
        <w:tblInd w:w="3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1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F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</w:tbl>
    <w:p>
      <w:pPr>
        <w:pStyle w:val="Textosinformato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se FFN es después de retirar la retribución que se asigna para sí y su familia, y antes del Impuesto a las Ganancias y al Patrimoni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lquila el local en que está instalado, pagando actualmente un alquiler de $10.000 por año; este importe está deducido del anterior FF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El dueño le ha propuesto venderle el local, al contado en $ 100.000. El Sr. García estima que la vida útil que le queda al local es de 20 año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Sr. García no dispone del importe para comprar el local, pero la oferta le interesa mucho. Acude al Banco con el que opera, donde le hacen la siguiente oferta de financiamien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e presten los $100.000, amortizable en tres años, según la siguiente secuenci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inal 1er año: $30.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inal 2do año:$30.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inal 3er año:$40.0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interés será variable, estimándose que regirán las siguientes tasa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er año: 8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2do año: 10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3er año: 12%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Y se pagará por período adelantad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Sr. García está en el 40% en la escala del Impuesto a las Ganancias, y la tasa del Impuesto sobre el Patrimonio es del 1,50%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ara decidir la operación, el Sr. García desea conocer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a tasa media de interés que pagará, por el préstamo a tomar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a tasa máxima de interés que puede pagar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i le conviene, económicamente, la operación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stimando que los gastos de escrituración sean de $7.500, cuándo deberá poner para realizar la operación, y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La probabilidad de no poder atender los servicios de la deuda a tomar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0"/>
      <w:numFmt w:val="bullet"/>
      <w:lvlText w:val="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;Century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entury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ourier New" w:hAnsi="Courier New" w:eastAsia="Times New Roman" w:cs="Courier New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07:00Z</dcterms:created>
  <dc:creator>Angel</dc:creator>
  <dc:description/>
  <cp:keywords/>
  <dc:language>en-US</dc:language>
  <cp:lastModifiedBy>Familia</cp:lastModifiedBy>
  <dcterms:modified xsi:type="dcterms:W3CDTF">2009-05-26T23:17:00Z</dcterms:modified>
  <cp:revision>6</cp:revision>
  <dc:subject/>
  <dc:title>UNIVERSIDAD NACIONAL DE SALTA</dc:title>
</cp:coreProperties>
</file>